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rFonts w:cs="Tahoma" w:ascii="Tahoma" w:hAnsi="Tahoma"/>
          <w:b/>
          <w:bCs/>
          <w:sz w:val="28"/>
          <w:szCs w:val="28"/>
          <w:u w:val="single"/>
        </w:rPr>
        <w:t>DESAFIOS À INCLUSÃO DIGITAL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567" w:right="0" w:firstLine="624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Estamos iniciando o curso Introdução à Educação Digital. Esse curso integra um conjunto de políticas públicas voltadas à inclusão digital. Esperamos que você participe da construção deste processo formativo, aprendendo sobre mídias e tecnologias, no contexto do Linux Educacional,  e que maneje ferramentas de produção e outros programas de computador.</w:t>
      </w:r>
    </w:p>
    <w:p>
      <w:pPr>
        <w:pStyle w:val="Normal"/>
        <w:spacing w:lineRule="auto" w:line="360"/>
        <w:ind w:left="567" w:right="0" w:firstLine="624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left="567" w:right="0" w:firstLine="624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É importante que você também reflita sobre a tecnologia digital e as possibilidades de mudanças que elas podem provocar em sua trajetória pessoal e profissional.</w:t>
      </w:r>
    </w:p>
    <w:p>
      <w:pPr>
        <w:pStyle w:val="Normal"/>
        <w:spacing w:lineRule="auto" w:line="360"/>
        <w:ind w:left="567" w:right="0" w:firstLine="624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left="567" w:right="0" w:firstLine="624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A chegada das Tecnologias de Informação e Comunicação (TICs) na escola traz desafios e problemas, cujas soluções vão depender das potencialidades de cada escola do trabalho pedagógico que nela se realiza, de seu corpo docente e discente, de sua comunidade interna e externa, dos propósitos educacionais e das estratégias que propiciam aprendizagem. </w:t>
      </w:r>
    </w:p>
    <w:p>
      <w:pPr>
        <w:pStyle w:val="Normal"/>
        <w:spacing w:lineRule="auto" w:line="360"/>
        <w:ind w:left="567" w:right="0" w:firstLine="624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Precisamos compreender a realidade em que atuamos e planejar a construção de novos centenários, de novos saberes, com as novas tecnologias e aprender a lidar  com a diversidade, a abrangência e a rapidez de acesso às informações, com novas possibilidades de comunicação e interação, novas formas de aprender, ensinar e produzir conhecimento.</w:t>
      </w:r>
    </w:p>
    <w:p>
      <w:pPr>
        <w:pStyle w:val="Normal"/>
        <w:spacing w:lineRule="auto" w:line="360"/>
        <w:ind w:left="567" w:right="0" w:firstLine="624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left="567" w:right="0" w:firstLine="624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Não há um só caminho, nem uma só solução. Ao contrário, há uma grama de possibilidades por meio das quais poderemos encontrar novas respostas para velhas pergunt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0:39:46Z</dcterms:created>
  <dc:creator/>
  <dc:description/>
  <dc:language>en-US</dc:language>
  <cp:lastModifiedBy/>
  <dcterms:modified xsi:type="dcterms:W3CDTF">2011-03-28T20:55:25Z</dcterms:modified>
  <cp:revision>1</cp:revision>
  <dc:subject/>
  <dc:title/>
</cp:coreProperties>
</file>